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57803527"/>
      <w:bookmarkStart w:id="1" w:name="__Fieldmark__0_145780352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57803527"/>
      <w:bookmarkStart w:id="3" w:name="__Fieldmark__1_145780352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57803527"/>
            <w:bookmarkStart w:id="5" w:name="__Fieldmark__2_145780352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57803527"/>
            <w:bookmarkStart w:id="7" w:name="__Fieldmark__3_145780352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57803527"/>
            <w:bookmarkStart w:id="9" w:name="__Fieldmark__4_145780352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57803527"/>
            <w:bookmarkStart w:id="11" w:name="__Fieldmark__5_145780352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57803527"/>
            <w:bookmarkStart w:id="13" w:name="__Fieldmark__6_145780352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57803527"/>
      <w:bookmarkStart w:id="15" w:name="__Fieldmark__7_145780352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57803527"/>
      <w:bookmarkStart w:id="17" w:name="__Fieldmark__8_145780352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